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lang w:val="zxx"/>
        </w:rPr>
        <w:drawing>
          <wp:inline distT="0" distB="0" distL="0" distR="0">
            <wp:extent cx="147193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aničky 59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25 00 Brno</w:t>
      </w:r>
    </w:p>
    <w:p>
      <w:pPr>
        <w:pStyle w:val="Normal"/>
        <w:tabs>
          <w:tab w:val="clear" w:pos="708"/>
          <w:tab w:val="left" w:pos="2098" w:leader="none"/>
          <w:tab w:val="left" w:pos="4111" w:leader="none"/>
        </w:tabs>
        <w:spacing w:before="60" w:after="0"/>
        <w:rPr>
          <w:rFonts w:ascii="Arial" w:hAnsi="Arial" w:cs="Arial"/>
          <w:sz w:val="10"/>
        </w:rPr>
      </w:pPr>
      <w:r>
        <w:rPr>
          <w:rFonts w:cs="Arial" w:ascii="Arial" w:hAnsi="Arial"/>
          <w:sz w:val="22"/>
          <w:szCs w:val="22"/>
        </w:rPr>
        <w:t xml:space="preserve">tel.: +420 530 505 835                 </w:t>
        <w:tab/>
        <w:tab/>
        <w:tab/>
        <w:tab/>
        <w:t xml:space="preserve"> e-mail: </w:t>
      </w:r>
      <w:hyperlink r:id="rId3">
        <w:r>
          <w:rPr>
            <w:rStyle w:val="InternetLink"/>
            <w:rFonts w:cs="Arial" w:ascii="Arial" w:hAnsi="Arial"/>
          </w:rPr>
          <w:t>brno@saniproject.eu</w:t>
        </w:r>
      </w:hyperlink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2127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Stavba :</w:t>
        <w:tab/>
        <w:t xml:space="preserve">  </w:t>
        <w:tab/>
        <w:t xml:space="preserve">  </w:t>
      </w:r>
      <w:r>
        <w:rPr>
          <w:rFonts w:cs="Arial" w:ascii="Arial" w:hAnsi="Arial"/>
          <w:b/>
          <w:sz w:val="22"/>
        </w:rPr>
        <w:t>Pořízení odmašťovacího boxu pro Strojírny Prostějov, a. 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</w:rPr>
        <w:tab/>
        <w:tab/>
        <w:tab/>
        <w:t xml:space="preserve">  na p.č. 7375/1 k.ú.Prostějov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 xml:space="preserve">Investor : </w:t>
        <w:tab/>
        <w:t xml:space="preserve">              </w:t>
      </w:r>
      <w:r>
        <w:rPr>
          <w:rFonts w:cs="Arial" w:ascii="Arial" w:hAnsi="Arial"/>
          <w:b/>
          <w:sz w:val="22"/>
        </w:rPr>
        <w:t>Strojírny Prostějov, a.s., Kojetínská 3700/5, 79601 Prostějov</w:t>
      </w:r>
    </w:p>
    <w:p>
      <w:pPr>
        <w:pStyle w:val="Normal"/>
        <w:widowControl w:val="false"/>
        <w:tabs>
          <w:tab w:val="clear" w:pos="708"/>
          <w:tab w:val="left" w:pos="6671" w:leader="none"/>
        </w:tabs>
        <w:ind w:left="2272" w:hanging="227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widowControl w:val="false"/>
        <w:tabs>
          <w:tab w:val="clear" w:pos="708"/>
          <w:tab w:val="left" w:pos="6671" w:leader="none"/>
        </w:tabs>
        <w:ind w:left="2272" w:hanging="2272"/>
        <w:rPr/>
      </w:pPr>
      <w:r>
        <w:rPr>
          <w:rFonts w:cs="Arial" w:ascii="Arial" w:hAnsi="Arial"/>
          <w:sz w:val="22"/>
        </w:rPr>
        <w:t>Objekt :</w:t>
        <w:tab/>
      </w:r>
      <w:r>
        <w:rPr>
          <w:rFonts w:cs="Arial" w:ascii="Arial" w:hAnsi="Arial"/>
          <w:b/>
          <w:bCs/>
          <w:sz w:val="22"/>
        </w:rPr>
        <w:t>D.1.4.4  STLAČENÝ VZDUCH</w:t>
      </w:r>
    </w:p>
    <w:p>
      <w:pPr>
        <w:pStyle w:val="Normal"/>
        <w:widowControl w:val="false"/>
        <w:tabs>
          <w:tab w:val="clear" w:pos="708"/>
          <w:tab w:val="left" w:pos="6671" w:leader="none"/>
        </w:tabs>
        <w:ind w:left="2272" w:hanging="227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6671" w:leader="none"/>
        </w:tabs>
        <w:ind w:left="2272" w:hanging="227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Místo: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bCs/>
          <w:sz w:val="22"/>
        </w:rPr>
        <w:t>Strojírny Prostějov, a.s., Kojetínská 3700/5, 79601 Prostějov</w:t>
      </w:r>
    </w:p>
    <w:p>
      <w:pPr>
        <w:pStyle w:val="Normal"/>
        <w:widowControl w:val="false"/>
        <w:tabs>
          <w:tab w:val="clear" w:pos="708"/>
          <w:tab w:val="left" w:pos="6671" w:leader="none"/>
        </w:tabs>
        <w:ind w:left="2272" w:hanging="227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6671" w:leader="none"/>
        </w:tabs>
        <w:ind w:left="2272" w:hanging="227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Projektový stupeň :</w:t>
        <w:tab/>
      </w:r>
      <w:r>
        <w:rPr>
          <w:rFonts w:cs="Arial" w:ascii="Arial" w:hAnsi="Arial"/>
          <w:b/>
          <w:sz w:val="22"/>
        </w:rPr>
        <w:t>Jednostupňová projektová dokument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71" w:leader="none"/>
        </w:tabs>
        <w:ind w:left="2272" w:hanging="227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6671" w:leader="none"/>
        </w:tabs>
        <w:ind w:left="2272" w:hanging="227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:</w:t>
        <w:tab/>
        <w:t>SANIproject - Ing. Miluše Hrazdílková, Hraničky 59, 625 00 Brno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Autorizovaný inženýr pro techniku prostředí staveb 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specializace technická zařízení č. 1003620</w:t>
      </w:r>
    </w:p>
    <w:p>
      <w:pPr>
        <w:pStyle w:val="Normal"/>
        <w:widowControl w:val="false"/>
        <w:tabs>
          <w:tab w:val="clear" w:pos="708"/>
          <w:tab w:val="left" w:pos="6671" w:leader="none"/>
        </w:tabs>
        <w:ind w:left="2272" w:hanging="22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3215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60"/>
        </w:rPr>
        <w:t>TECHNICKÁ ZPRÁVA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134" w:top="1410" w:footer="1134" w:bottom="1456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pBdr>
          <w:top w:val="single" w:sz="8" w:space="0" w:color="000000"/>
        </w:pBdr>
        <w:tabs>
          <w:tab w:val="clear" w:pos="708"/>
          <w:tab w:val="right" w:pos="9356" w:leader="none"/>
        </w:tabs>
        <w:rPr>
          <w:b/>
          <w:b/>
          <w:u w:val="single"/>
        </w:rPr>
      </w:pPr>
      <w:r>
        <w:rPr>
          <w:rFonts w:cs="Arial" w:ascii="Arial" w:hAnsi="Arial"/>
          <w:sz w:val="22"/>
        </w:rPr>
        <w:t>V Brně, 11/2014</w:t>
        <w:tab/>
        <w:t>Vypracoval: Mgr. Tomáš Minařík</w:t>
      </w:r>
    </w:p>
    <w:p>
      <w:pPr>
        <w:pStyle w:val="TextBody"/>
        <w:spacing w:lineRule="auto" w:line="360"/>
        <w:jc w:val="both"/>
        <w:rPr/>
      </w:pPr>
      <w:r>
        <w:rPr>
          <w:b/>
          <w:sz w:val="24"/>
        </w:rPr>
        <w:t>1. ÚVOD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Předmětem projektové dokumentace je napojení nového vnitřního rozvodu plynu </w:t>
      </w:r>
      <w:r>
        <w:rPr>
          <w:sz w:val="24"/>
          <w:szCs w:val="24"/>
        </w:rPr>
        <w:t xml:space="preserve">v nové hale odmašťovny přistavované k části stávajícího objektu výrobní haly (objekt lakovny).  Plyn bude napojen </w:t>
      </w:r>
      <w:r>
        <w:rPr>
          <w:sz w:val="24"/>
        </w:rPr>
        <w:t xml:space="preserve">k nově instalované technologii odmašťovny. </w:t>
      </w:r>
      <w:r>
        <w:rPr>
          <w:sz w:val="24"/>
          <w:szCs w:val="24"/>
        </w:rPr>
        <w:t xml:space="preserve">Dále řeší přeložku páteřního STL plynovodu DN50-ocel,  v areálu Strojírny Prostějov, vedeného v zemi v místě novostavby haly a volně v sousedním objektu haly. Přeložka je vyvolána novostavbou haly odmašťovny. Jedná se o stávající jednopodlažní nepodsklepenou halu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4"/>
        </w:rPr>
        <w:t>2. PŘEHLED VÝCHOZÍCH PODKLADŮ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situace STL plynovodu v areálu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ruh plynu: zemní plyn</w:t>
      </w:r>
    </w:p>
    <w:p>
      <w:pPr>
        <w:pStyle w:val="TextBody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kladní údaje: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ruh plynu: zemní plyn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Tlak: v STL areálovém plynovodu je provozní 300kPa 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4"/>
        </w:rPr>
        <w:t xml:space="preserve">3. ZÁKLADNÍ ÚDAJE 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4"/>
        </w:rPr>
        <w:t>technologie:</w:t>
      </w:r>
    </w:p>
    <w:p>
      <w:pPr>
        <w:pStyle w:val="TextBody"/>
        <w:spacing w:lineRule="auto" w:line="360"/>
        <w:jc w:val="both"/>
        <w:rPr/>
      </w:pPr>
      <w:r>
        <w:rPr>
          <w:sz w:val="24"/>
          <w:u w:val="single"/>
        </w:rPr>
        <w:t xml:space="preserve">technologie odmašťovny 100kW             …………. 12,0 m3/hod </w:t>
      </w:r>
    </w:p>
    <w:p>
      <w:pPr>
        <w:pStyle w:val="TextBody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4"/>
        </w:rPr>
        <w:t xml:space="preserve">celkem:                                                      </w:t>
        <w:tab/>
        <w:tab/>
        <w:tab/>
        <w:tab/>
        <w:t>12,0 m3/hod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parametry zemního plynu: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vstupní přetlak: 15 kPa</w:t>
      </w:r>
    </w:p>
    <w:p>
      <w:pPr>
        <w:pStyle w:val="TextBody"/>
        <w:jc w:val="both"/>
        <w:rPr/>
      </w:pPr>
      <w:r>
        <w:rPr>
          <w:b/>
          <w:sz w:val="24"/>
          <w:szCs w:val="24"/>
          <w:u w:val="single"/>
        </w:rPr>
        <w:t>Technický popis přeložky: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ávající areálový STL plynovod DN50-ocel bude v zemi v na hranici nové haly přerušen a naváže na něj přeložka DN50, která bude vedena po fasádě tohoto objektu do sousední haly, kde bude propojena se stávajícím volně vedeným STL DN50  plynovodem. Potom zpět k objektu „LAKOVNY- prostoru pro nanášení nátěrových hmot" v části kde je veden stávající STL plynovod volně pod stropem v hale(mimo oken), kde bude napojeno na stávající rozvod. Část páteřního STL rozvodu, která bude zrušena bude demontována.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V místě přerušení stávajícího STL plynovodu u fasády nového objektu haly odmašťovny bude osazena větraná plynoměrná skříň. Ve větrané skříni bude plynovod rozbočen na dvě větve. Nový rozvod plynu bude nově osazen hlavní uzávěr plynu KL50/6 v plynoměrné skříni v nice. V plynoměrné skříni bude osazen na větvi pro připojení technologie odmašťovny regulátor tlaku plynu REGAL 2 a KK DN40.  Na větvi přeložky bude osazen ve směru proudění plynu KK DN50. Potrubí bude uzemněno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běh a křížení: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>Pro souběh a křížení  STL přeložky v části vedené v zemi platí ČSN 736005 a EN15001, platí přísnější požadavky při porovnání obou  norem.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rubky a tvarovky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Budou  použity ocelové trubky bezešvé ČSN  42 5715 a trubky ocelové bezešvé závitové ČSN 42 57 10 s úkosy pro V svary podle   ČSN  13   1070. Materiál  trubek   bude  se   zaručitelnou svařitelností. Všechny  trubky  musí  být  vyzkoušeny  výrobcem  na nepropustnost podle ČSN 42 0250 a jejich jakost musí být doložena hutním  atestem podle  ČSN  42  0009.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b/>
          <w:sz w:val="24"/>
        </w:rPr>
        <w:t>Armatury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Jako  uzavírací armatura  bude použit  kul. kohout nebo klapka ABO, musí  být doloženo  dokumentací  dle  ČSN  13  3061  a prohlášením výrobce o vhodnosti použití pro zemní plyn. Kohouty musí být opatřeny dorazy a označení polohy otevřeno-zavřeno. Uzávěry budou ovládány ručně z podlahy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chrana proti korozi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Potrubí nadzemní včetně příslušenství a doplňkových konstrukcí bude natřeno 1x základním </w:t>
      </w:r>
      <w:r>
        <w:rPr>
          <w:sz w:val="24"/>
          <w:szCs w:val="24"/>
        </w:rPr>
        <w:t xml:space="preserve">nátěrem a 2x vrchním emailem - žluť okrová. 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ožení potrubí: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celové potrubí v nadzemní části přeložky , na střeše a fasádě bude podepřeno, případně uchyceno po max 5m, na střeše pomocí  konzol se třmenem zabet . bloku volně postaveného na střeše, na fasádě pomocí konzoly se třmenem.</w:t>
      </w:r>
    </w:p>
    <w:p>
      <w:pPr>
        <w:pStyle w:val="TextBody"/>
        <w:spacing w:lineRule="auto" w:line="360"/>
        <w:jc w:val="both"/>
        <w:rPr/>
      </w:pPr>
      <w:r>
        <w:rPr>
          <w:b/>
          <w:sz w:val="24"/>
        </w:rPr>
        <w:t>Spoje potrubí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Potrubí bude spojováno tavným svarem, pouze při armaturách budou spoje závitové nebo přírubové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Vedení plynovodu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Potrubí zemního plynu  bude  vedeno  podél stěn, bude uloženo na závěsech, konzolách nebo podpěrách a uchyceno třmeny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Potrubí bude uzemněno podle ČSN  34 1390 a spoje vodivě propojeny podle  ČSN  33  2030. Plynovod  procházející  zdmi  bude  veden  v chráničkách, které   musí   zeď   přesahovat   min.o 50  mm  z každé strany. Potrubí bude vedeno v min.spádu 0,3 %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Mezi objekty bude potrubí vedeno volně na střeše nebo po fásádě  na objektech.  Nadzemní ocel. potrubí bude uzemněno podle ČSN  34 1390 a spoje vodivě propojeny podle  ČSN  33  2030. Plynovod  procházející  zdmi  bude  veden  v chráničkách, které   musí   zeď   přesahovat   min.o 50  mm  z každé strany. Potrubí bude vedeno v min.spádu 0,3 %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Montovat plynovody mohou pouze fyzické či právnické osoby, které k tomu  mají  oprávnění. Způsob  provádění  montáže  musí  vyloučit možnost  vzniku nepřípustného  pnutí v potrubí. Veškeré svářečské práce  mohou provádět  jen svářeči, kteří  získali oprávnění podle ČSN 05 0710. Před vpuštěním plynu je   nutno  tento  plynovod  prohlédnout  a přesvědčit se, zda nebyla narušena těsnost odběrních zařízení.  Po  dokončení montáže, avšak  před provedením  nátěru potrubí, musí být provedena zkouška podle EN15001.  Plynovod se bude zkoušet na pevnost  a těsnost a to za ustáleného přetlaku  v potrubí. Zkoušky  se  provádí  vzduchem nebo inertním plynem dle příslušných norem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4"/>
        </w:rPr>
        <w:t>5. MONTÁŽ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Montovat plynovody mohou pouze fyzické či právnické osoby, které k tomu mají oprávnění. Způsob provádění montáže musí vyloučit možnost vzniku nepřípustného pnutí v potrubí. Veškeré svářečské práce mohou provádět jen svářeči, kteří získali oprávnění podle ČSN 05 0710. Před vpuštěním plynu je nutno tento plynovod prohlédnout a přesvědčit se, zda nebyla narušena těsnost odběrních zařízení. Odstavení odběrného měřícího zařízení kotelny z provozu se provádí uzavřením hlavního uzávěru a odplyněním. Kontrola netěsnosti a ovzduší se provádí dle čl.61,61 ČSN 38 6405. Plynové potrubí bude uzemněno  u přírubových spojů,u min.2 šroubů se montuje pod hlavu šroubu  a pod matku vějířové podložky s vnějším ozubením(ČSN 02 1745.02) Před zkouškou plynovodu provede dodavatel vyčištění vnitřku potrubí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4"/>
        </w:rPr>
        <w:t>6. ZKOUŠENÍ</w:t>
      </w:r>
    </w:p>
    <w:p>
      <w:pPr>
        <w:pStyle w:val="TextBody"/>
        <w:spacing w:lineRule="auto" w:line="360"/>
        <w:rPr/>
      </w:pPr>
      <w:r>
        <w:rPr>
          <w:sz w:val="24"/>
        </w:rPr>
        <w:t>Po dokončení montáže, avšak před provedením nátěru potrubí, musí být provedena zkouška podle ČSN 386420. Plynovod se bude zkoušet na pevnost a těsnost a to za ustáleného přetlaku v potrubí. Zkoušky se provádí vzduchem nebo inertním plynem dle příslušných norem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dokladů pro přejímku plynovodu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) Zpráva o výchozí revizi plynového zařízení a zápis o tlakové zkoušc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Dokumentace skutečného provedení stavby se zaměřením všech lomů trasy a armatur na nejméně dva pevné body (v měř.1:500 nebo větším)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) Záznam o pokládce potrubí se staničením a očíslováním spojů ve vazbě na svařovací protokol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Svařovací protokoly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) Atesty na trubky a tvarovk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) Protokol o zkouškách uzavíracích armatur (dokument „ C „ nebo obdobný zahraniční doklad)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>7) Zápisy z kontrol budoucím provozovatelem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4"/>
        </w:rPr>
        <w:t>7. BEZPEČNOST PRÁCE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Veškeré montážní práce mohou být zahájeny teprve na základě vydaného povolení  odpovědných pracovníků. Uvedení pracovníci vydají pracovně bezpečnostní podmínky a vydají pokyny pro průběh montážních prací. Bez shora zmíněných opatření nesmí být s montáží započato. Veškeré montážní práce musí být prováděny pracovníky, vlastnícími  příslušná montážní oprávnění. Je nutné dodržovat zejména následující ČSN a ustanovení: </w:t>
      </w:r>
    </w:p>
    <w:p>
      <w:pPr>
        <w:pStyle w:val="Normal"/>
        <w:spacing w:lineRule="auto" w:line="360"/>
        <w:jc w:val="both"/>
        <w:rPr/>
      </w:pPr>
      <w:r>
        <w:rPr/>
        <w:t>EN 12007 -      Plynovody do 16 bar</w:t>
      </w:r>
    </w:p>
    <w:p>
      <w:pPr>
        <w:pStyle w:val="Normal"/>
        <w:spacing w:lineRule="auto" w:line="360"/>
        <w:jc w:val="both"/>
        <w:rPr/>
      </w:pPr>
      <w:r>
        <w:rPr/>
        <w:t>ČSN 38 6420 - Průmyslové plynovody</w:t>
      </w:r>
    </w:p>
    <w:p>
      <w:pPr>
        <w:pStyle w:val="Normal"/>
        <w:spacing w:lineRule="auto" w:line="360"/>
        <w:jc w:val="both"/>
        <w:rPr/>
      </w:pPr>
      <w:r>
        <w:rPr/>
        <w:t>TPG G 70401 – Odběrná plynová zařízení v budovách</w:t>
      </w:r>
    </w:p>
    <w:p>
      <w:pPr>
        <w:pStyle w:val="Normal"/>
        <w:spacing w:lineRule="auto" w:line="360"/>
        <w:jc w:val="both"/>
        <w:rPr/>
      </w:pPr>
      <w:r>
        <w:rPr/>
        <w:t>TPG G 93401 - Plynoměry. Umisťování, připojování a provoz.</w:t>
      </w:r>
    </w:p>
    <w:p>
      <w:pPr>
        <w:pStyle w:val="Normal"/>
        <w:spacing w:lineRule="auto" w:line="360"/>
        <w:jc w:val="both"/>
        <w:rPr/>
      </w:pPr>
      <w:r>
        <w:rPr/>
        <w:t>TPG G 609 01- Regulátory tlaku plynu pro vstupní přetlak do 0,4 MPa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Vyhláška  ČÚBP  č.85/1978  Sb.,o  kontrolách,revizích a zkouškách plynových zařízení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Vyhláška  ČÚBP a  ČBÚ  č.21/1979  Sb.,kterou se  určují vyhrazená plynová  zařízení  a   stanoví  některé  podmínky k zajištění jejich  bezpečnosti,ve znění vyhlášky ČÚBP ČBÚ č.554/1990 Sb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8. STAVEBNÍ ÚPRAVY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- prostupy potrubí, úprava pro podpěry na střeše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1077"/>
      </w:pPr>
      <w:rPr/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21"/>
        </w:tabs>
        <w:ind w:left="1021" w:hanging="1021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 Narrow" w:hAnsi="Arial Narrow" w:cs="Arial Narrow"/>
      <w:kern w:val="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kern w:val="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kern w:val="0"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kern w:val="0"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 Narrow" w:hAnsi="Arial Narrow" w:cs="Arial Narrow"/>
      <w:kern w:val="0"/>
    </w:rPr>
  </w:style>
  <w:style w:type="paragraph" w:styleId="Zkladntext3">
    <w:name w:val="Základní text 3"/>
    <w:basedOn w:val="Normal"/>
    <w:qFormat/>
    <w:pPr>
      <w:jc w:val="both"/>
    </w:pPr>
    <w:rPr>
      <w:rFonts w:ascii="Arial Narrow" w:hAnsi="Arial Narrow" w:cs="Arial Narrow"/>
      <w:b/>
      <w:kern w:val="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rno@saniprojec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3:35:00Z</dcterms:created>
  <dc:creator>-</dc:creator>
  <dc:description/>
  <cp:keywords/>
  <dc:language>en-US</dc:language>
  <cp:lastModifiedBy>Pc</cp:lastModifiedBy>
  <cp:lastPrinted>2013-08-06T14:48:00Z</cp:lastPrinted>
  <dcterms:modified xsi:type="dcterms:W3CDTF">2014-11-21T16:11:00Z</dcterms:modified>
  <cp:revision>5</cp:revision>
  <dc:subject/>
  <dc:title>Ahoj Martine</dc:title>
</cp:coreProperties>
</file>